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 xml:space="preserve">Vzhled a výroba CCD </w:t>
      </w:r>
    </w:p>
    <w:p>
      <w:pPr>
        <w:pStyle w:val="Prosttext"/>
        <w:rPr/>
      </w:pPr>
      <w:r>
        <w:rPr/>
      </w:r>
    </w:p>
    <w:p>
      <w:pPr>
        <w:pStyle w:val="Prosttext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6045</wp:posOffset>
            </wp:positionH>
            <wp:positionV relativeFrom="paragraph">
              <wp:posOffset>641350</wp:posOffset>
            </wp:positionV>
            <wp:extent cx="3498850" cy="1999615"/>
            <wp:effectExtent l="0" t="0" r="0" b="0"/>
            <wp:wrapTopAndBottom/>
            <wp:docPr id="1" name="cc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cd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Jeden z důvodů vysoké ceny současných digitálních aparátů je vysoká cena CCD snímacích prvků. Některé aparáty mají dokonce tři CCD (na červenou, zelenou a modrou složku), jiné dva. Podívejme se nejdříve, jak CCD vypadají. </w:t>
      </w:r>
    </w:p>
    <w:p>
      <w:pPr>
        <w:pStyle w:val="Prosttext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br.č.11 - CCD používané firmou Kodak</w:t>
      </w:r>
    </w:p>
    <w:p>
      <w:pPr>
        <w:pStyle w:val="Prost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to je kolekce CCD prvků používaných v různých přístrojích firmy Kodak. V běžných aparátech naleznete ten nejmenší z nich - úplně vlevo, má úhlopříčku 1/3 palce. Všimněte si i lineárních CCD - to jsou ty podlouhlé, ve spodní části obrázku. Ty se používají při ateliérové digitální fotografii, při snímání tzv. trojrozměrnými skenery. Tento senzor se při expozici posouvá a snímá obraz po řádcích, lze to přirovnat k obrazovce televizoru. Toto jsou už hotové CCD senzory, tedy opatřené paticemi k připojení do přístroje. </w:t>
      </w:r>
    </w:p>
    <w:p>
      <w:pPr>
        <w:pStyle w:val="Prosttext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6045</wp:posOffset>
            </wp:positionH>
            <wp:positionV relativeFrom="paragraph">
              <wp:posOffset>14605</wp:posOffset>
            </wp:positionV>
            <wp:extent cx="2682240" cy="2084705"/>
            <wp:effectExtent l="0" t="0" r="0" b="0"/>
            <wp:wrapTopAndBottom/>
            <wp:docPr id="2" name="cc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cd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Obr.č.12 - Skupina CCD na křemíkové desce </w:t>
      </w:r>
    </w:p>
    <w:p>
      <w:pPr>
        <w:pStyle w:val="Prosttex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ještě před rozřezáním.</w:t>
      </w:r>
    </w:p>
    <w:p>
      <w:pPr>
        <w:pStyle w:val="Prost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CD senzor má jako základ desku z čistého křemíku. Na snímku vidíte křemíkový kotouč s 31 CCD. </w:t>
        <w:br/>
        <w:t>V podmínkách ultračistého provozu, kdy lidé pracují ve speciálních skafandrech, se na křemíkovou deskou mikrofotograficky nanášejí jednotlivé vrstvy, kterých je dohromady až šedesát. Každá plní speciální funkci - o konkrétní konstrukci nejsou vydávány tiskové zprávy a patří to k firemnímu tajemství. Řezání kotouče je mimořádně delikátní operace. Řez musí být absolutně kolmý, mezi vrstvami nesmí vzniknout žádná nerovnost nebo štěrbina - pak by CCD byl nefunkční. Lze předpokládat, že při této operaci vzniká velký odpad - i to přispívá k vysoké ceně CCD. Nařezané destičky se potom zapracují do patic. Ke složitosti zařízení přispívá i nutnost užívat tří různých napětí. Nelze doufat v zásadní zjednodušení tohoto procesu a proto se vkládá tolik nadějí do technologie CMOS.</w:t>
      </w:r>
    </w:p>
    <w:p>
      <w:pPr>
        <w:pStyle w:val="Prost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8T22:03:00Z</dcterms:created>
  <dc:creator>Michal Trs</dc:creator>
  <dc:description/>
  <dc:language>en-US</dc:language>
  <cp:lastModifiedBy>Michal Trs</cp:lastModifiedBy>
  <cp:lastPrinted>1999-12-19T11:08:00Z</cp:lastPrinted>
  <dcterms:modified xsi:type="dcterms:W3CDTF">2000-06-27T12:24:00Z</dcterms:modified>
  <cp:revision>6</cp:revision>
  <dc:subject/>
  <dc:title/>
</cp:coreProperties>
</file>